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"/>
        <w:gridCol w:w="1228"/>
        <w:gridCol w:w="1335"/>
        <w:gridCol w:w="920"/>
        <w:gridCol w:w="816"/>
        <w:gridCol w:w="806"/>
        <w:gridCol w:w="893"/>
        <w:gridCol w:w="720"/>
        <w:gridCol w:w="1013"/>
        <w:gridCol w:w="1089"/>
        <w:gridCol w:w="543"/>
        <w:gridCol w:w="964"/>
        <w:gridCol w:w="1090"/>
        <w:gridCol w:w="1166"/>
        <w:gridCol w:w="1037"/>
      </w:tblGrid>
      <w:tr>
        <w:trPr>
          <w:tblHeader w:val="true"/>
          <w:trHeight w:val="538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Nº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Município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Local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Operação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Volume coletado (m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2"/>
                <w:lang w:eastAsia="pt-BR"/>
              </w:rPr>
              <w:t>/d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População atendida (hab.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Índice de atendimento (%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N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o</w:t>
            </w:r>
            <w:r>
              <w:rPr>
                <w:b/>
                <w:color w:val="000000"/>
                <w:sz w:val="12"/>
                <w:lang w:eastAsia="pt-BR"/>
              </w:rPr>
              <w:t xml:space="preserve"> de ligações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Comprimento da rede (m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% de ligações tratadas/ coletada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N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o</w:t>
            </w:r>
            <w:r>
              <w:rPr>
                <w:b/>
                <w:color w:val="000000"/>
                <w:sz w:val="12"/>
                <w:lang w:eastAsia="pt-BR"/>
              </w:rPr>
              <w:t xml:space="preserve"> de ET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N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o</w:t>
            </w:r>
            <w:r>
              <w:rPr>
                <w:b/>
                <w:color w:val="000000"/>
                <w:sz w:val="12"/>
                <w:lang w:eastAsia="pt-BR"/>
              </w:rPr>
              <w:t xml:space="preserve"> de Lançamentos</w:t>
            </w:r>
            <w:r>
              <w:rPr>
                <w:b/>
                <w:i/>
                <w:color w:val="000000"/>
                <w:sz w:val="12"/>
                <w:lang w:eastAsia="pt-BR"/>
              </w:rPr>
              <w:t xml:space="preserve"> in natur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Carga orgânica coletada  (kgDBO5/dia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Carga orgânica não coletada  (kgDBO5/dia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Carga não coletada       (kgN-NO</w:t>
            </w:r>
            <w:r>
              <w:rPr>
                <w:b/>
                <w:color w:val="000000"/>
                <w:sz w:val="12"/>
                <w:vertAlign w:val="subscript"/>
                <w:lang w:eastAsia="pt-BR"/>
              </w:rPr>
              <w:t>3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-</w:t>
            </w:r>
            <w:r>
              <w:rPr>
                <w:b/>
                <w:color w:val="000000"/>
                <w:sz w:val="12"/>
                <w:lang w:eastAsia="pt-BR"/>
              </w:rPr>
              <w:t>/ano)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,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6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.787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oa Vista dos Andradas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32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5,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0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10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6,3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5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5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mérico de Campo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89,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21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75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.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7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riranh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4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1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9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spás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5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álsamo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6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0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8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jobi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,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32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.016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jobi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Verde Paulista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6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13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jobi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22,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57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408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.15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0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ândido Rodrigues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,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9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336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ândido Rodrigue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coarana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1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ândido Rodrigue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0,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9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6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04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9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rdoso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3,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691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.841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rdos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ão Marinheiro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7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4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59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rdos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22,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03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925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.43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877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390,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.92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7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.544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5.00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.358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iguá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4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5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7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2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5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3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392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smoram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6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372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olcinópoli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3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8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.58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9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mbaúb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3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8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73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ela D'Oest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11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4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81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.6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94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do Prestes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,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8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226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do Preste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gulha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9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7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do Preste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01,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77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2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00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4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9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2,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.119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4.81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rasitânia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60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377,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.76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2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.306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9.41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,4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95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.481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piaçu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227,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10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35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.00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rani D'Oest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5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1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.4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687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iaporã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25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6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.19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7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piguá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0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acedôn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3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2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.19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8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eridiano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8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1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.4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6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esópoli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6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6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8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 Estrel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9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13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5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813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9.9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.33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7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403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ând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98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8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6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,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.817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1.35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,8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parecida Mte. Alto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7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90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bitirama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3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466,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.49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.064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5.28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6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079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025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zul Paulista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432,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70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4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,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5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ova Granad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49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.8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36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8.52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36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ovai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5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20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9.7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.0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nda Verd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1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9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66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rindiúv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6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1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3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56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uroest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3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.7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50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lestin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7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7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088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lmares Paulist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0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7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9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3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iso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3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napuã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8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2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.25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53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isi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3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ulo de Far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49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0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.34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2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2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dranópolis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,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5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03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dranópoli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ta. Izabel Marinh.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00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dranópolis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2,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04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7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03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,9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5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12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000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Jardim das Palmeiras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5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25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oberto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4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12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904,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.71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58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.37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3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rangi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13,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41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42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4.00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ontes Gestal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8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.66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09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opulin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2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8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6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14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lând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82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7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2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.78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99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.3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34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8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lbertin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3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7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8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.02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691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Clara d'Oest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5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3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37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Rita d'Oest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3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7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. José do Rio Preto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.909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3.7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8.8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0.1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.78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6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1.669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verín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57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5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95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221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bapuã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60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3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4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0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açu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5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5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2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.0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úv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56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6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.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erceirizad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71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2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29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.556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urmalina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,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7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063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urmalin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átima Paulista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2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5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37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urmalina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7,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2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.43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,6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4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choa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194,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60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.780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râni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7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6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22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.85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54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alentim Gentil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9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7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94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.18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4</w:t>
            </w:r>
          </w:p>
        </w:tc>
      </w:tr>
      <w:tr>
        <w:trPr>
          <w:trHeight w:val="346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sta Alegre do Alto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6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4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.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tória Brasil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6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35</w:t>
            </w:r>
          </w:p>
        </w:tc>
      </w:tr>
      <w:tr>
        <w:trPr>
          <w:trHeight w:val="269" w:hRule="atLeast"/>
        </w:trPr>
        <w:tc>
          <w:tcPr>
            <w:tcW w:w="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de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929,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.731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,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.700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8.905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5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656</w:t>
            </w:r>
          </w:p>
        </w:tc>
      </w:tr>
      <w:tr>
        <w:trPr>
          <w:trHeight w:val="269" w:hRule="atLeast"/>
        </w:trPr>
        <w:tc>
          <w:tcPr>
            <w:tcW w:w="2865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12"/>
                <w:lang w:eastAsia="pt-BR"/>
              </w:rPr>
            </w:pPr>
            <w:r>
              <w:rPr>
                <w:b w:val="false"/>
                <w:color w:val="000000"/>
                <w:sz w:val="12"/>
                <w:lang w:eastAsia="pt-B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TOTAL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127.652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878.1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92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288.1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2.896.28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20,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47.4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3.7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278.01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orient="landscape" w:w="16838" w:h="11906"/>
      <w:pgMar w:left="851" w:right="1985" w:gutter="0" w:header="1418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8 – Saneamento bás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1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1:05:00Z</dcterms:created>
  <dc:creator>Bacia</dc:creator>
  <dc:description/>
  <dc:language>en-US</dc:language>
  <cp:lastModifiedBy>USUARIO</cp:lastModifiedBy>
  <cp:lastPrinted>1999-12-09T14:29:00Z</cp:lastPrinted>
  <dcterms:modified xsi:type="dcterms:W3CDTF">1999-12-09T16:30:00Z</dcterms:modified>
  <cp:revision>4</cp:revision>
  <dc:subject/>
  <dc:title>Nº</dc:title>
</cp:coreProperties>
</file>